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troduction to Genetics: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tein vs. DNA Debate: Which is the Genetic Material?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>1. Video (Animation): Protein vs. DNA Debate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iescher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vene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dnaftb.org/dnaftb/15/concept/</w:t>
        </w:r>
      </w:hyperlink>
    </w:p>
    <w:p>
      <w:pPr>
        <w:pStyle w:val="NoSpacing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szCs w:val="24"/>
        </w:rPr>
        <w:t>Webpage: Location of Hereditary Information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oachim Hammerling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accessexcellence.org/RC/VL/GG/hammerling_s.php</w:t>
        </w:r>
      </w:hyperlink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szCs w:val="24"/>
        </w:rPr>
        <w:t>Video (Animation): The Transforming Principle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rederick Griffith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very, McCarty and MacLeod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dnaftb.org/dnaftb/17/concept/index.html</w:t>
        </w:r>
      </w:hyperlink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Nature Article: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solating Hereditary Material: Frederick Griffith, Oswald Avery, Alfred Hershey, and Martha Chase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nature.com/scitable/topicpage/Isolating-Hereditary-Material-Frederick-Griffith-Oswald-Avery-336</w:t>
        </w:r>
      </w:hyperlink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Video (Animation): Hershey and Chase Experiment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hyperlink r:id="rId6">
        <w:r>
          <w:rPr>
            <w:rStyle w:val="InternetLink"/>
            <w:rFonts w:cs="Comic Sans MS" w:ascii="Comic Sans MS" w:hAnsi="Comic Sans MS"/>
            <w:sz w:val="24"/>
            <w:szCs w:val="24"/>
          </w:rPr>
          <w:t>http://highered.mcgraw-hill.com/sites/0072437316/student_view0/chapter14/animations.html#</w:t>
        </w:r>
      </w:hyperlink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aftb.org/dnaftb/15/concept/" TargetMode="External"/><Relationship Id="rId3" Type="http://schemas.openxmlformats.org/officeDocument/2006/relationships/hyperlink" Target="http://www.accessexcellence.org/RC/VL/GG/hammerling_s.php" TargetMode="External"/><Relationship Id="rId4" Type="http://schemas.openxmlformats.org/officeDocument/2006/relationships/hyperlink" Target="http://www.dnaftb.org/dnaftb/17/concept/index.html" TargetMode="External"/><Relationship Id="rId5" Type="http://schemas.openxmlformats.org/officeDocument/2006/relationships/hyperlink" Target="http://www.nature.com/scitable/topicpage/Isolating-Hereditary-Material-Frederick-Griffith-Oswald-Avery-336" TargetMode="External"/><Relationship Id="rId6" Type="http://schemas.openxmlformats.org/officeDocument/2006/relationships/hyperlink" Target="http://highered.mcgraw-hill.com/sites/0072437316/student_view0/chapter14/animation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12:00Z</dcterms:created>
  <dc:creator>Mags</dc:creator>
  <dc:description/>
  <cp:keywords/>
  <dc:language>en-US</dc:language>
  <cp:lastModifiedBy>DeJesuM</cp:lastModifiedBy>
  <dcterms:modified xsi:type="dcterms:W3CDTF">2011-03-23T17:12:00Z</dcterms:modified>
  <cp:revision>2</cp:revision>
  <dc:subject/>
  <dc:title>Introduction to Genetics:</dc:title>
</cp:coreProperties>
</file>